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a50240;Mail;5D2B4D9D-CBF6-4C74-9301-3B7F0DCC8D2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